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>
                <w:trHeight w:val="1425" w:hRule="atLeast"/>
              </w:trPr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Heading3"/>
                    <w:spacing w:before="0" w:after="280"/>
                    <w:ind w:left="720" w:hanging="0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  <w:t xml:space="preserve">Oral Presentation Rubric : Vegan Gardener </w:t>
                  </w:r>
                </w:p>
                <w:p>
                  <w:pPr>
                    <w:pStyle w:val="Normal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8580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7a6a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7a6aa" stroked="f" o:allowincell="f" style="position:absolute;margin-left:0pt;margin-top:-1.55pt;width:539.95pt;height:1.45pt;mso-wrap-style:none;v-text-anchor:middle;mso-position-vertical:top">
                            <v:fill o:detectmouseclick="t" type="solid" color2="#585955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color w:val="000080"/>
                    </w:rPr>
                    <w:t xml:space="preserve">Teacher Name: </w:t>
                  </w:r>
                  <w:r>
                    <w:rPr>
                      <w:b/>
                      <w:bCs/>
                      <w:color w:val="000080"/>
                    </w:rPr>
                    <w:t>Ms. Ouellette</w:t>
                  </w:r>
                  <w:r>
                    <w:rPr>
                      <w:color w:val="000080"/>
                    </w:rPr>
                    <w:t xml:space="preserve">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1"/>
        <w:gridCol w:w="1794"/>
        <w:gridCol w:w="1807"/>
        <w:gridCol w:w="1794"/>
        <w:gridCol w:w="1794"/>
      </w:tblGrid>
      <w:tr>
        <w:trPr/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 xml:space="preserve">CATEGORY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4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3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2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Preparedness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0%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 xml:space="preserve">Students are completely prepared, showing and explaining all facets of the product and have obviously rehearsed.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 xml:space="preserve">Students seems pretty prepared, showing and explaining most facets of the product; might have needed a couple more rehearsals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 xml:space="preserve">The students are somewhat prepared, showing and explaining very little; it is clear that rehearsal was lacking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 xml:space="preserve">Students were not at all prepared to present; less than 2 facets of the product are present; there is no evidence of any rehearsal. </w:t>
            </w:r>
          </w:p>
        </w:tc>
      </w:tr>
      <w:tr>
        <w:trPr>
          <w:trHeight w:val="1500" w:hRule="atLeast"/>
        </w:trPr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Time-Limit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0%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 xml:space="preserve">Presentation is no more than 10 minutes long and no less than 7.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 xml:space="preserve">Presentation is no more than 7 minutes long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 xml:space="preserve">Presentation is no more than 5 minutes long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 xml:space="preserve">Presentation is less than 5 minutes OR more than 10 minutes. </w:t>
            </w:r>
          </w:p>
        </w:tc>
      </w:tr>
      <w:tr>
        <w:trPr>
          <w:trHeight w:val="1500" w:hRule="atLeast"/>
        </w:trPr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Speaks Clearly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20%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Speaks clearly and distinctly all the time, and avoids excessive use of filler words (such as 'um', 'so', etc.).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Speaks clearly and distinctly nearly all the time, and only uses filler words occasionally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Speaks clearly and distinctly most of the time, but uses too many filler words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Often mumbles or can not be understood, and uses too many fillers words. </w:t>
            </w:r>
          </w:p>
        </w:tc>
      </w:tr>
      <w:tr>
        <w:trPr>
          <w:trHeight w:val="1500" w:hRule="atLeast"/>
        </w:trPr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Organization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20%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 xml:space="preserve">Presentation flows well from one topic to another, and both members are engaged during the entire presentation.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 xml:space="preserve">Presentation flows relatively well with few interruptions, and both members are almost actively engaged during the presentation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 xml:space="preserve">Presentation is choppy, and only one group member is semi-actively engaged during the presentation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Presentation has no organization and jumps from one topic to another with little flow, and only one group member is actively engaged in the presentation. </w:t>
            </w:r>
          </w:p>
        </w:tc>
      </w:tr>
      <w:tr>
        <w:trPr>
          <w:trHeight w:val="1500" w:hRule="atLeast"/>
        </w:trPr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Peer evaluation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0%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Group received outstanding marks from peers (90%-100%).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Group received great marks from peers (80%-89%)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Group received good marks from peers (70%-79%)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Group received poor marks from peers (less than 70%). 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5:08:00Z</dcterms:created>
  <dc:creator> </dc:creator>
  <dc:description/>
  <dc:language>en-US</dc:language>
  <cp:lastModifiedBy> </cp:lastModifiedBy>
  <cp:lastPrinted>2008-03-26T06:57:00Z</cp:lastPrinted>
  <dcterms:modified xsi:type="dcterms:W3CDTF">2008-03-29T13:57:00Z</dcterms:modified>
  <cp:revision>5</cp:revision>
  <dc:subject/>
  <dc:title>Oral Presentation Rubric : Build It Like A Rockstar</dc:title>
</cp:coreProperties>
</file>